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 tomto textu s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pest nkter informace, k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Vm "zabudovan" npovda programu neposkyt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1*** Program  spoutjte  z  pevnho  disku,  kvli 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ychlosti. Program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na  potach  PC/AT  286  a  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afika pou</w:t>
      </w:r>
      <w:r>
        <w:rPr>
          <w:rFonts w:eastAsia="Geneva" w:cs="Geneva" w:ascii="Geneva" w:hAnsi="Geneva"/>
          <w:color w:val="000000"/>
          <w:sz w:val="24"/>
          <w:szCs w:val="24"/>
        </w:rPr>
        <w:t>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VGA 640x480x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2*** Velmi podstatnm bodem  je konfigurace PEXESA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 samotnm sputnm. Program spuste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XESO.EXE soubo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de soubor.CFG je jmno textovho konfiguranho souboru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novanho 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Ppona .CFG tohoto souboru je povinn. 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 vm odstran  nepjemn nastavovn  parame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vm nejvce vyhovuj, ped zapoetm prvn h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v soubor.CFG mus  obsahovat sedm  dk. Na  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ku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o dku je  uveden  jeden  seln  daj  va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aven. dky maj tento vzn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ek  -  citlivost myi ve smru osy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ek  -  citlivost myi ve smru osy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dek  -  doba oten kartiek ve 1/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dek  -  doba odebrn kartiek ve 1/4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dek  -  pedchzejc  dva  asov  intervaly  se  mo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asn ukonit stiskem tlatka myi nebo 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volnou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dek  -  uhodnut kartiky se zanechaj na hrac pl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dek  -  po skonen hry se odebran kartiky opt 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hrac ploc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dcch 5.- 7. se uvd  sla 0 nebo 1 (0=ne 1=a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 ka</w:t>
      </w:r>
      <w:r>
        <w:rPr>
          <w:rFonts w:eastAsia="Geneva" w:cs="Geneva" w:ascii="Geneva" w:hAnsi="Geneva"/>
          <w:color w:val="000000"/>
          <w:sz w:val="24"/>
          <w:szCs w:val="24"/>
        </w:rPr>
        <w:t>dm parametrem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 libovoln koment  od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3*** Program se skld ze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FG       konfiguran soubory (viz. ***2***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XESO.EXE  vlast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XS       soubory bitovch map obrz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PS       soubory popis jednotlivch s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100      soubor obsahujc nejlepch 100 v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tento soubor neexistuje, program vyt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XESO.DOC  soubor, kter prv t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4*** Po americkm vzoru  bych  chtl  podkovat  nkol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em, kte  se  na  programu  njakm  zpsobem  podl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vce mi pomohl Petr Matula, kter je spoluautorem ob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vmi nvrhy pispl k vy rovni PEXESA. Abychom  moh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to obrzky  nakreslit,  potebujeme  vhodn  pedlohy. 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jich zapjen dkuji Markt Trefilov, Liboru karvado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len Bureov. Posledn  st spoluprce bylo  test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u, na kterm se podleli Petr Kuera, Martin  Elef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tr Mat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je adresa je pam@mujmail.cz nebo pavel.matula@post.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nemte pstup k elektronick pot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mi ps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u                      Pavel Mat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zihorn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4 82 any u B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tuto adres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poslat  tak vcn nebo finan  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adji ty finann - \207slo \207tu: 129796871/5100), pokud se vm bude program l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